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2"/>
        <w:jc w:val="center"/>
        <w:rPr>
          <w:rFonts w:ascii="Calibri" w:hAnsi="Calibri" w:cs="Calibri"/>
          <w:b/>
          <w:b/>
          <w:bCs/>
          <w:lang w:val="fr-FR" w:eastAsia="zh-CN"/>
        </w:rPr>
      </w:pPr>
      <w:r>
        <w:rPr>
          <w:rFonts w:cs="Calibri" w:ascii="Calibri" w:hAnsi="Calibri"/>
          <w:b/>
          <w:bCs/>
          <w:lang w:val="fr-FR" w:eastAsia="zh-CN"/>
        </w:rPr>
        <w:t xml:space="preserve">CONSTRUCTION DU NOUVEAU CENTRE HOSPITALIER INTERCOMMUNAL DE BEAUREPAIRE </w:t>
      </w:r>
    </w:p>
    <w:p>
      <w:pPr>
        <w:pStyle w:val="Normal2"/>
        <w:jc w:val="center"/>
        <w:rPr>
          <w:rFonts w:ascii="Calibri" w:hAnsi="Calibri" w:cs="Calibri"/>
          <w:b/>
          <w:b/>
          <w:bCs/>
          <w:lang w:val="fr-FR" w:eastAsia="zh-CN"/>
        </w:rPr>
      </w:pPr>
      <w:r>
        <w:rPr>
          <w:rFonts w:cs="Calibri" w:ascii="Calibri" w:hAnsi="Calibri"/>
          <w:b/>
          <w:bCs/>
          <w:lang w:val="fr-FR" w:eastAsia="zh-CN"/>
        </w:rPr>
      </w:r>
    </w:p>
    <w:p>
      <w:pPr>
        <w:pStyle w:val="Normal2"/>
        <w:ind w:left="0" w:hanging="0"/>
        <w:jc w:val="center"/>
        <w:rPr>
          <w:rFonts w:ascii="Calibri" w:hAnsi="Calibri" w:cs="Calibri"/>
          <w:b/>
          <w:b/>
          <w:lang w:val="en-US" w:eastAsia="en-US"/>
        </w:rPr>
      </w:pPr>
      <w:r>
        <w:rPr>
          <w:rFonts w:cs="Calibri" w:ascii="Calibri" w:hAnsi="Calibri"/>
          <w:b/>
          <w:bCs/>
          <w:lang w:val="fr-FR" w:eastAsia="zh-CN"/>
        </w:rPr>
        <w:t>T25.4002</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3404569"/>
      <w:bookmarkStart w:id="1" w:name="__Fieldmark__0_28134045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3404569"/>
      <w:bookmarkStart w:id="3" w:name="__Fieldmark__1_28134045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3404569"/>
      <w:bookmarkStart w:id="5" w:name="__Fieldmark__2_28134045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3404569"/>
      <w:bookmarkStart w:id="7" w:name="__Fieldmark__3_28134045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3404569"/>
      <w:bookmarkStart w:id="9" w:name="__Fieldmark__4_28134045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3404569"/>
      <w:bookmarkStart w:id="11" w:name="__Fieldmark__5_28134045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3404569"/>
      <w:bookmarkStart w:id="13" w:name="__Fieldmark__6_28134045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3404569"/>
      <w:bookmarkStart w:id="15" w:name="__Fieldmark__7_28134045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3404569"/>
      <w:bookmarkStart w:id="17" w:name="__Fieldmark__8_28134045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3404569"/>
      <w:bookmarkStart w:id="19" w:name="__Fieldmark__9_28134045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3404569"/>
      <w:bookmarkStart w:id="21" w:name="__Fieldmark__10_28134045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3404569"/>
      <w:bookmarkStart w:id="23" w:name="__Fieldmark__11_28134045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6-27T10:27:00Z</dcterms:modified>
  <cp:revision>15</cp:revision>
  <dc:subject/>
  <dc:title/>
</cp:coreProperties>
</file>